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The lowest point in Australia is 15 metres below sea level at Lake Eyre in South Australia. </w:t>
      </w:r>
    </w:p>
    <w:p>
      <w:pPr>
        <w:pStyle w:val="Normal"/>
        <w:rPr>
          <w:rFonts w:ascii="Verdana" w:hAnsi="Verdana" w:cs="Verdana"/>
          <w:sz w:val="18"/>
          <w:szCs w:val="18"/>
        </w:rPr>
      </w:pPr>
      <w:r>
        <w:rPr>
          <w:rFonts w:cs="Verdana" w:ascii="Verdana" w:hAnsi="Verdana"/>
          <w:sz w:val="18"/>
          <w:szCs w:val="18"/>
        </w:rPr>
        <w:t>The Murray River is the longest river in Australia at 2520km, combining with the Darling and Upper Darling Rivers to form the Murray-Darling basi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Arial" w:hAnsi="Arial" w:cs="Arial"/>
          <w:sz w:val="20"/>
          <w:szCs w:val="20"/>
        </w:rPr>
      </w:pPr>
      <w:r>
        <w:rPr>
          <w:rFonts w:cs="Arial" w:ascii="Arial" w:hAnsi="Arial"/>
          <w:sz w:val="20"/>
          <w:szCs w:val="20"/>
        </w:rPr>
        <w:t>Covering less than 2 percent of the Earth's total surface area, the world's rainforests are home to 50 percent of the Earth's plant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9050" distR="19050" simplePos="0" locked="0" layoutInCell="0" allowOverlap="1" relativeHeight="2">
            <wp:simplePos x="0" y="0"/>
            <wp:positionH relativeFrom="column">
              <wp:posOffset>571500</wp:posOffset>
            </wp:positionH>
            <wp:positionV relativeFrom="line">
              <wp:posOffset>-55245</wp:posOffset>
            </wp:positionV>
            <wp:extent cx="1714500" cy="10287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3" r="-38" b="-63"/>
                    <a:stretch>
                      <a:fillRect/>
                    </a:stretch>
                  </pic:blipFill>
                  <pic:spPr bwMode="auto">
                    <a:xfrm>
                      <a:off x="0" y="0"/>
                      <a:ext cx="1714500" cy="10287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 w:val="16"/>
          <w:szCs w:val="16"/>
        </w:rPr>
      </w:pPr>
      <w:r>
        <w:rPr>
          <w:rFonts w:cs="Arial" w:ascii="Arial" w:hAnsi="Arial"/>
          <w:color w:val="000000"/>
          <w:sz w:val="16"/>
          <w:szCs w:val="16"/>
        </w:rPr>
        <w:t>The 2001 census showed there are 19,400,000 people in Australia on census night, an increase of 6.2% from the 1991 figures.</w:t>
        <w:br/>
        <w:t>The population is ageing with an average age of 34 years, with 12.1% aged 65 years and over.</w:t>
        <w:br/>
        <w:t>Of all people, 73.9% were Australian born and of those born elsewhere, 36.2% came from the United Kingdom. New Zealand or Ireland, with the majority of the remainder coming from Italy, Vietnam, Greece, China and Germany. People of aboriginal descent increased by a third from 265,458 in 1991 to 352,970. Of these, over half, 55.8%,were counted in New South Wales and Queensland. In the Northern Territory the indigenous proportion of the population was 23.7%.</w:t>
        <w:br/>
        <w:t>The average wage for people 15 years and over was $292.00, up from $268.00 in 1991.</w:t>
        <w:br/>
        <w:t>Around 40% of the occupied dwellings in Australia are owned by their occupants with 25.5% being purchased and 28.7% rented.</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The longest river is the Murray River and its tributary the Darling River, which joins it at Wentworth in the south-west corner of New South Wales. Together totalling 3,370 km. their drainage basin comprises more then 1 million square kilometres or around 14% of Australia.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Web"/>
        <w:rPr>
          <w:sz w:val="18"/>
          <w:szCs w:val="18"/>
        </w:rPr>
      </w:pPr>
      <w:r>
        <w:rPr>
          <w:rFonts w:cs="Verdana" w:ascii="Verdana" w:hAnsi="Verdana"/>
          <w:sz w:val="18"/>
          <w:szCs w:val="18"/>
        </w:rPr>
        <w:t>The male Koalas are larger than the females. Southern koalas are larger than Northern koalas. They have a grey soft furred coat, with a white chest. A flat nose and big ears, and clawed feet for climbing.</w:t>
      </w:r>
    </w:p>
    <w:p>
      <w:pPr>
        <w:pStyle w:val="Normal"/>
        <w:rPr>
          <w:rFonts w:ascii="Verdana" w:hAnsi="Verdana" w:cs="Verdana"/>
          <w:sz w:val="18"/>
          <w:szCs w:val="18"/>
        </w:rPr>
      </w:pPr>
      <w:r>
        <w:rPr>
          <w:rFonts w:cs="Verdana" w:ascii="Verdana" w:hAnsi="Verdana"/>
          <w:sz w:val="18"/>
          <w:szCs w:val="18"/>
        </w:rPr>
        <w:t>Platypuses feed on insect larvae, worms or other freshwater insects. They do so mainly at night, by the use of their bill. They turn up mud on the bottom of the lake or river, and with the help of their electroreceptors located on the bill, find many insects and freshwater insects. They store their findings in special pouches behind their bill, and are consumed upon returning to the surfa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t>The common huntsman spider is found throughout south-eastern Australia. It lives anywhere, favouring plants which will offer shelter such as ivy. It is very common to have huntsman spiders in urban areas, and the spiders will come inside your hou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agpictures.org/downloads/print/australia1.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0:58:00Z</dcterms:created>
  <dc:creator>cwps</dc:creator>
  <dc:description/>
  <dc:language>en-US</dc:language>
  <cp:lastModifiedBy>cwps</cp:lastModifiedBy>
  <dcterms:modified xsi:type="dcterms:W3CDTF">2009-02-18T01:33:00Z</dcterms:modified>
  <cp:revision>2</cp:revision>
  <dc:subject/>
  <dc:title>•</dc:title>
</cp:coreProperties>
</file>